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828091125"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64063061"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54469706"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945985948"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232556997"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705761446"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76234694"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2130412615"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